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Primary Source OPVL and Analysis Rubric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/>
      </w:pPr>
      <w:r>
        <w:rPr/>
        <w:t>OPVL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Category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 Exemplary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Adequat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Minimal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Attempted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2"/>
              <w:rPr/>
            </w:pPr>
            <w:r>
              <w:rPr/>
              <w:t>Origi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ho  What  When  Wher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either you got it right…….</w:t>
            </w:r>
          </w:p>
          <w:p>
            <w:pPr>
              <w:pStyle w:val="Normal"/>
              <w:jc w:val="center"/>
              <w:rPr/>
            </w:pPr>
            <w:r>
              <w:rPr/>
              <w:t>2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.or you didn’t)</w:t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urpos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hy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Demonstrates strong understanding of author and/or time period </w:t>
            </w:r>
            <w:r>
              <w:rPr>
                <w:b/>
                <w:bCs/>
              </w:rPr>
              <w:t>and</w:t>
            </w:r>
            <w:r>
              <w:rPr/>
              <w:t xml:space="preserve"> purpose for various types of primary source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monstrates some understanding of author and/or time period </w:t>
            </w:r>
            <w:r>
              <w:rPr>
                <w:b/>
                <w:bCs/>
              </w:rPr>
              <w:t>and</w:t>
            </w:r>
            <w:r>
              <w:rPr/>
              <w:t xml:space="preserve"> purpose for various types of primary sources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monstrates some understanding of author and/or time period </w:t>
            </w:r>
            <w:r>
              <w:rPr>
                <w:b/>
                <w:bCs/>
              </w:rPr>
              <w:t xml:space="preserve">or </w:t>
            </w:r>
            <w:r>
              <w:rPr/>
              <w:t>purpose for various types of primary sources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monstrates little or no understanding of author and/or time period </w:t>
            </w:r>
            <w:r>
              <w:rPr>
                <w:b/>
                <w:bCs/>
              </w:rPr>
              <w:t>and/or</w:t>
            </w:r>
            <w:r>
              <w:rPr/>
              <w:t xml:space="preserve"> purpose for various types of primary sources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alu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 a historian studying…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Offers a valid response with </w:t>
            </w:r>
            <w:r>
              <w:rPr>
                <w:b/>
                <w:bCs/>
              </w:rPr>
              <w:t>two or more</w:t>
            </w:r>
            <w:r>
              <w:rPr/>
              <w:t xml:space="preserve"> accurate and relevant values of the document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ffers a valid response with </w:t>
            </w:r>
            <w:r>
              <w:rPr>
                <w:b/>
                <w:bCs/>
              </w:rPr>
              <w:t>two or more</w:t>
            </w:r>
            <w:r>
              <w:rPr/>
              <w:t xml:space="preserve"> insights that are somewhat accurate or relevant to the value of the docu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ffers a response with </w:t>
            </w:r>
            <w:r>
              <w:rPr>
                <w:b/>
                <w:bCs/>
              </w:rPr>
              <w:t>one or more</w:t>
            </w:r>
            <w:r>
              <w:rPr/>
              <w:t xml:space="preserve"> insights that may be inaccurate or irrelevant to the value of the document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 is lacking or completely inaccurate and/or irrelevant to the value of the document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imitati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 a historian studying…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Offers a valid response with </w:t>
            </w:r>
            <w:r>
              <w:rPr>
                <w:b/>
                <w:bCs/>
              </w:rPr>
              <w:t>two or more</w:t>
            </w:r>
            <w:r>
              <w:rPr/>
              <w:t xml:space="preserve"> accurate and relevant limitations of the document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ffers a valid response with </w:t>
            </w:r>
            <w:r>
              <w:rPr>
                <w:b/>
                <w:bCs/>
              </w:rPr>
              <w:t>two or more</w:t>
            </w:r>
            <w:r>
              <w:rPr/>
              <w:t xml:space="preserve"> insights that are somewhat accurate or relevant to the limitations of the docu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ffers a response with </w:t>
            </w:r>
            <w:r>
              <w:rPr>
                <w:b/>
                <w:bCs/>
              </w:rPr>
              <w:t>one or more</w:t>
            </w:r>
            <w:r>
              <w:rPr/>
              <w:t xml:space="preserve"> insights that may be inaccurate or irrelevant to the limitations of the document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 is lacking or completely inaccurate and/or irrelevant to the limitations of the document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/>
      </w:pPr>
      <w:r>
        <w:rPr/>
        <w:t>Primary Source Analysis Rubric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3233"/>
        <w:gridCol w:w="2760"/>
        <w:gridCol w:w="3000"/>
        <w:gridCol w:w="3600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 Exemplar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 Adequat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 Minim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 Attempted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nalysis of Document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Offers in-depth and accurate analysis and interpretation.  Distinguishes between fact and opinion.  Explores reliability of author.  Compares / contrasts author’s point of view (perspective) with the view of others.  Originality of thought is present in analysi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ffers accurate analysis and/or interpretation of the document.  May attempt to distinguish between fact and opinion.  May explore point of view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nstrates a minimal understanding of the document with limited interpretation or analysi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iterates one or two facts from the document but does not offer any valid analysis or interpretation of the document.  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nowledge of Historical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Context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Demonstrates superior knowledge and understanding of the time period.  Relates primary source to specific historical context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s previous general historical knowledge to adequately examine issues included in the docum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mited or inaccurate use of previous historical knowledg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ttle or no indication of previous historical knowledge is apparent.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dentification of Main Points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Accurately identifies and explains the key issues and concepts in the primary source.  Demonstrates understanding of author’s thesis and/or goa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es most of the key issues and concepts in the primary source.  Some understanding of the author’s thesis or goal is appar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bes in general terms one issue or concept included in the primary sourc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cation of main points is vague or is not present.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derstanding of Audi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Shows strong understanding of author’s audien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ows some understanding of author’s audien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ows little understanding of author’s audienc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ows no understanding of author’s audien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orient="landscape" w:w="15840" w:h="12240"/>
      <w:pgMar w:left="720" w:right="720" w:gutter="0" w:header="0" w:top="815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38:00Z</dcterms:created>
  <dc:creator>District User</dc:creator>
  <dc:description/>
  <cp:keywords/>
  <dc:language>en-US</dc:language>
  <cp:lastModifiedBy>SAS</cp:lastModifiedBy>
  <cp:lastPrinted>2011-02-07T13:05:00Z</cp:lastPrinted>
  <dcterms:modified xsi:type="dcterms:W3CDTF">2011-02-07T10:38:00Z</dcterms:modified>
  <cp:revision>2</cp:revision>
  <dc:subject/>
  <dc:title>Primary Source OPVL and Analysis Rubric</dc:title>
</cp:coreProperties>
</file>