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D &amp; PX   SS Essential Questions   and   Cornerstone Assessments   2/7/2011</w:t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71"/>
        <w:gridCol w:w="4901"/>
        <w:gridCol w:w="3199"/>
        <w:gridCol w:w="3518"/>
      </w:tblGrid>
      <w:tr>
        <w:trPr>
          <w:trHeight w:val="6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K   Cornerstone Assessment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 Cornerstone Assessment</w:t>
            </w:r>
          </w:p>
        </w:tc>
      </w:tr>
      <w:tr>
        <w:trPr>
          <w:trHeight w:val="3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hat makes me unique?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 the student with A3 paper divided in half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ft side – “Draw a picture of you/ Draw yourself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 side – “Draw things that you lik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eacher may write what student dict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Collect a sample each trimester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w do people care about each other?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 the student with A3 paper divided in half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ft side – “Draw a picture of you helping a friend?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 side – “Draw a picture of someone in your family helping you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eacher may write what student dicta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What makes my school community?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s: 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4 pre-cut photos of job related items to paste on right colum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4  size paper divided in two columns and four rows with pictures of school workers -ayi, cook, teacher, nurse (left colum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astes the pre-cut job related item in the right column to match the school worker on the left colum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What makes my school community?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s: 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6 pre-cut photos of job related items to paste on right colum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4  size paper divided in two columns and six rows with pictures of school workers -ayi, cook, nurse, principal, librarian, guard (left colum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astes the pre-cut job related item in the right column to match the school worker on the left colum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hat changes do I see in and around me?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w do changes in my world affect me?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w do I share when there is not enough for everyone?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hat are my basic needs and how are they met?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w do I respect peoples’ differences?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w do I respect peoples’ differences?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25:00Z</dcterms:created>
  <dc:creator>SAS</dc:creator>
  <dc:description/>
  <cp:keywords/>
  <dc:language>en-US</dc:language>
  <cp:lastModifiedBy>SAS</cp:lastModifiedBy>
  <cp:lastPrinted>2011-02-07T11:08:00Z</cp:lastPrinted>
  <dcterms:modified xsi:type="dcterms:W3CDTF">2011-02-09T03:25:00Z</dcterms:modified>
  <cp:revision>2</cp:revision>
  <dc:subject/>
  <dc:title/>
</cp:coreProperties>
</file>