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This was the schedule used for 2010.  It will need to be updated yearly. 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Global Issues Network 2010</w:t>
      </w:r>
    </w:p>
    <w:p>
      <w:pPr>
        <w:pStyle w:val="Normal"/>
        <w:spacing w:lineRule="auto" w:line="360"/>
        <w:rPr/>
      </w:pPr>
      <w:r>
        <w:rPr/>
        <w:t>General Calendar for GIN Unit: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67"/>
        <w:gridCol w:w="1967"/>
        <w:gridCol w:w="1967"/>
        <w:gridCol w:w="1968"/>
      </w:tblGrid>
      <w:tr>
        <w:trPr>
          <w:trHeight w:val="388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>
          <w:trHeight w:val="1201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 Webquest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 Research 6 topic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 Intro project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tart case study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 SLC- no core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 Finish case study</w:t>
            </w:r>
          </w:p>
        </w:tc>
      </w:tr>
      <w:tr>
        <w:trPr>
          <w:trHeight w:val="1996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  Plan group presentation—documentary and interactive activity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40005</wp:posOffset>
                      </wp:positionV>
                      <wp:extent cx="3808095" cy="333375"/>
                      <wp:effectExtent l="10795" t="12065" r="55245" b="36830"/>
                      <wp:wrapTight wrapText="bothSides">
                        <wp:wrapPolygon edited="0">
                          <wp:start x="-2" y="5369"/>
                          <wp:lineTo x="16199" y="5369"/>
                          <wp:lineTo x="16199" y="-21"/>
                          <wp:lineTo x="21602" y="10800"/>
                          <wp:lineTo x="16199" y="21621"/>
                          <wp:lineTo x="16199" y="16190"/>
                          <wp:lineTo x="-2" y="16190"/>
                          <wp:lineTo x="-2" y="5369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080" cy="333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85583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bc1ff"/>
                                  </a:gs>
                                  <a:gs pos="100000">
                                    <a:srgbClr val="3f80cd"/>
                                  </a:gs>
                                </a:gsLst>
                                <a:lin ang="5400000"/>
                              </a:gradFill>
                              <a:ln w="1908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3f80cd" stroked="t" o:allowincell="t" style="position:absolute;margin-left:10.45pt;margin-top:3.15pt;width:299.8pt;height:26.2pt;mso-wrap-style:none;v-text-anchor:middle" type="_x0000_t13">
                      <v:fill o:detectmouseclick="t" color2="#9bc1ff"/>
                      <v:stroke color="#4a7ebb" weight="19080" joinstyle="miter" endcap="flat"/>
                      <v:shadow on="t" obscured="f" color="gray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996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6 Plan group presentation—documentary and interactive activity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39395</wp:posOffset>
                      </wp:positionV>
                      <wp:extent cx="3808095" cy="333375"/>
                      <wp:effectExtent l="10795" t="12065" r="55245" b="36830"/>
                      <wp:wrapTight wrapText="bothSides">
                        <wp:wrapPolygon edited="0">
                          <wp:start x="-2" y="5369"/>
                          <wp:lineTo x="16199" y="5369"/>
                          <wp:lineTo x="16199" y="-21"/>
                          <wp:lineTo x="21602" y="10800"/>
                          <wp:lineTo x="16199" y="21621"/>
                          <wp:lineTo x="16199" y="16190"/>
                          <wp:lineTo x="-2" y="16190"/>
                          <wp:lineTo x="-2" y="5369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080" cy="333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85583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bc1ff"/>
                                  </a:gs>
                                  <a:gs pos="100000">
                                    <a:srgbClr val="3f80cd"/>
                                  </a:gs>
                                </a:gsLst>
                                <a:lin ang="5400000"/>
                              </a:gradFill>
                              <a:ln w="1908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f80cd" stroked="t" o:allowincell="t" style="position:absolute;margin-left:10.45pt;margin-top:18.85pt;width:299.8pt;height:26.2pt;mso-wrap-style:none;v-text-anchor:middle" type="_x0000_t13">
                      <v:fill o:detectmouseclick="t" color2="#9bc1ff"/>
                      <v:stroke color="#4a7ebb" weight="19080" joinstyle="miter" endcap="flat"/>
                      <v:shadow on="t" obscured="f" color="gray"/>
                      <w10:wrap type="square"/>
                    </v:shape>
                  </w:pict>
                </mc:Fallback>
              </mc:AlternateContent>
            </w:r>
            <w:r>
              <w:rPr>
                <w:b/>
              </w:rPr>
              <w:t>17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1182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3 GIN presentations in clas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4 GIN presentations in clas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5 GIN Day!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ESENTATION OUTLIN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i/>
        </w:rPr>
        <w:t>Presentations should be 20 minutes in length (video, presentation, and discussion)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All presentations should include:  An introduction, background information, case study, group picture and names and Works Cited for all resources used (print and non-print)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All groups must provide an outline of the presentation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art One:  Background/Documentary Video- What communication technique will you use to persuade your audience?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hy is this issue a global one? What is the main problem?</w:t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here is this issue experienced and by whom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/>
        <w:t xml:space="preserve">What is being done to remedy the situation?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/>
        <w:t>What groups, institutions are currently taking action to resolve this problem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art Two:  Case Study – Find a specific organization addressing this issu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ake sure to have background information on the chosen institution- specific information, quotes, testimonials, and other relevant material about your organizati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art Three:  Action Plan:  Think Globally: Act Locall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do you propose to do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y are you doing this action considering what is already being done?</w:t>
      </w:r>
    </w:p>
    <w:p>
      <w:pPr>
        <w:pStyle w:val="Normal"/>
        <w:numPr>
          <w:ilvl w:val="0"/>
          <w:numId w:val="2"/>
        </w:numPr>
        <w:rPr/>
      </w:pPr>
      <w:r>
        <w:rPr/>
        <w:t>What is your short-term plan for achieving the goal (keep it simple and don’t be too ambitious- again make sure you CAN actually do this).</w:t>
      </w:r>
    </w:p>
    <w:p>
      <w:pPr>
        <w:pStyle w:val="Normal"/>
        <w:numPr>
          <w:ilvl w:val="0"/>
          <w:numId w:val="2"/>
        </w:numPr>
        <w:rPr/>
      </w:pPr>
      <w:r>
        <w:rPr/>
        <w:t>What is your long-term plan for achieving the goa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* Optional (teacher approved) interactive activity: </w:t>
      </w:r>
    </w:p>
    <w:p>
      <w:pPr>
        <w:pStyle w:val="Normal"/>
        <w:spacing w:lineRule="auto" w:line="360"/>
        <w:rPr/>
      </w:pPr>
      <w:r>
        <w:rPr/>
        <w:t>This should involve audience members in order to educate them further on your topic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art Four:  Conclusio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ake sure to leave them thinking and inspired to do something themselves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2:00Z</dcterms:created>
  <dc:creator>user</dc:creator>
  <dc:description/>
  <cp:keywords/>
  <dc:language>en-US</dc:language>
  <cp:lastModifiedBy>test</cp:lastModifiedBy>
  <dcterms:modified xsi:type="dcterms:W3CDTF">2011-02-08T06:35:00Z</dcterms:modified>
  <cp:revision>3</cp:revision>
  <dc:subject/>
  <dc:title>PRESENTATION OUTLINE</dc:title>
</cp:coreProperties>
</file>